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132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458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177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760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301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748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6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99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609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286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1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63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236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088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90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