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765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4153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8382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13228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3189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31616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88254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4696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0949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75639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86246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7551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5987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