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3129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017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919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1145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548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333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3607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955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773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989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813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784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406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496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325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103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472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