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0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22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63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150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647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58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7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17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40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40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6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339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60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