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02409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898365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686151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607362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223687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344301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384116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246849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14658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284711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88789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01913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207043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