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48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80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6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17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51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40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1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746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4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9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2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77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2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11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893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5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903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