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643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28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38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220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0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476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27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868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75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638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91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50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98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748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716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