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413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4904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7568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1811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0652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6840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6514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3213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9447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2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155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659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0383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