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7168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9646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3024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2723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7758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3066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379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7934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3390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7327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532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528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054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4742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0539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5627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1963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