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76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367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662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135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065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653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116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123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179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763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32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904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595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721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417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