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28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928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865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29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94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53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578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88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06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31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968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5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5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