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572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261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68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148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866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972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316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33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101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33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396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417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615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489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855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159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52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