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99338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16374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09361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5113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15006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46189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04728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71470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61749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81450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83903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01024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34071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27615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18795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