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115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001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067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532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525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739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978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551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840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833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239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531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088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