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53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91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19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47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06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78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7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5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42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87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3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6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5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46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3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3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99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