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85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67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01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82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474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40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63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06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92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14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5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10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721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1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