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104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7549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9633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3213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3298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7704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2428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5142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8323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1780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750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950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1269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