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797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469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418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667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604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088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356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248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681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952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460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913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881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477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661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00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513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