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040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8660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67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495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800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15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793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378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909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504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35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266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9266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18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1683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