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5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23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700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1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338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02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90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154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905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910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0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4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482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