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87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36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35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09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48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475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58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136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68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918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0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77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907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2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88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1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