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59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528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328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31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680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666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704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616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672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503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630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689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114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440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823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