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52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20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698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86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26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83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64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33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13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618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06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84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24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19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22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4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