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5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20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368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872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09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93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047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575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465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0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07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11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18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466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19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