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7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3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55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806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2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73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2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37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0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20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0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72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7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