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38809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10875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3303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67695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40272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25016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72395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84970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98242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62883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11419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68771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26134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18127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5028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87052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07579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