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375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316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276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376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062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714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058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115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380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351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714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218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651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784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960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