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830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550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385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118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85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836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096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885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301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63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46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618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432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