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857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720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329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159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951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069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554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2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87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757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020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463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285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056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555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335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616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