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461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393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070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466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085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373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535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026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475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080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355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101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842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294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236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