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140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888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734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704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076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401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67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282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78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674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034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6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8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