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782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30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74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30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768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8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34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32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455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850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50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49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98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78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86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8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61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