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38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80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65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89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73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095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913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64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461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42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78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56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20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650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1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