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15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10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245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302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559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169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284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343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795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250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697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477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557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