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743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40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55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36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115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93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60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1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9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61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0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15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112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307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