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9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24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98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736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793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38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834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85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479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62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054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76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31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520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009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