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5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06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6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546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16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35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988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96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36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6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6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