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861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048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459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283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829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691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044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529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873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03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096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017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565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02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236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068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865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