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300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884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481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583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817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593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774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947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010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351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192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105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469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95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44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