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496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484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188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810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382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77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391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36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35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974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979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910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441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