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93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9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94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38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8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1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42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9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01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5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9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7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28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24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6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18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