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4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3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4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70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64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78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05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52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4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81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70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86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593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958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