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052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998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000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155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619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792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835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645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773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587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476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381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746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