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106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494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5163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735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9345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638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624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56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47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8471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71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020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5175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046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7145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5801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326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