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255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2118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4074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3936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4951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3301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4709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9917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1515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6643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3536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9470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4392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112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8953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