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767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75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433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61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2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337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468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449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52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601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6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76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583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