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97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78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97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10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5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70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9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63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53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49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1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5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60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62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86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89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41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