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517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284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726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101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142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22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552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538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931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821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019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045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567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748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653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