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587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989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961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88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932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40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803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043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123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171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863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65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66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