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6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540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4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90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93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54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13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8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88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14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989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0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933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067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12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